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  <w:hyperlink r:id="rId2">
        <w:r>
          <w:rPr>
            <w:rStyle w:val="InternetLink"/>
            <w:rFonts w:ascii="宋体;SimSun" w:hAnsi="宋体;SimSun" w:cs="微软雅黑"/>
            <w:b/>
            <w:color w:val="212121"/>
            <w:kern w:val="0"/>
            <w:sz w:val="28"/>
            <w:szCs w:val="28"/>
            <w:lang w:bidi="ar"/>
          </w:rPr>
          <w:t>增材制造耗材、广告设计及场地布置采购</w:t>
        </w:r>
      </w:hyperlink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项目服务需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sz w:val="30"/>
          <w:szCs w:val="30"/>
        </w:rPr>
      </w:pPr>
      <w:r>
        <w:rPr>
          <w:rFonts w:ascii="宋体;SimSun" w:hAnsi="宋体;SimSun" w:cs="仿宋_GB2312;仿宋"/>
          <w:color w:val="212121"/>
          <w:kern w:val="0"/>
          <w:sz w:val="24"/>
        </w:rPr>
        <w:t>安徽工业经济职业技术学院，</w:t>
      </w:r>
      <w:r>
        <w:rPr>
          <w:rFonts w:cs="仿宋_GB2312;仿宋" w:ascii="宋体;SimSun" w:hAnsi="宋体;SimSun"/>
          <w:color w:val="212121"/>
          <w:kern w:val="0"/>
          <w:sz w:val="24"/>
        </w:rPr>
        <w:t>2021</w:t>
      </w:r>
      <w:r>
        <w:rPr>
          <w:rFonts w:ascii="宋体;SimSun" w:hAnsi="宋体;SimSun" w:cs="仿宋_GB2312;仿宋"/>
          <w:color w:val="212121"/>
          <w:kern w:val="0"/>
          <w:sz w:val="24"/>
        </w:rPr>
        <w:t>年安徽省职业技能大赛增材制造综合应用技术赛项耗材、广告设计及场地布置采购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5"/>
        <w:gridCol w:w="5172"/>
        <w:gridCol w:w="1166"/>
      </w:tblGrid>
      <w:tr>
        <w:trPr/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51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功能及技术要求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维扫描标记点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微软雅黑" w:hAnsi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格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mm</w:t>
            </w:r>
          </w:p>
          <w:p>
            <w:pPr>
              <w:pStyle w:val="Normal"/>
              <w:snapToGrid w:val="false"/>
              <w:spacing w:lineRule="auto" w:line="271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胶带类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干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点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维扫描橡皮泥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颜色：黑色 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格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0mm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0mm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mm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量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每片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60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且不多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80g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可循环使用，久置不变质，安全无毒，无刺激性、不粘手，不掉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维扫描专用显像剂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容量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0ml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罐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量：每罐不低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不高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0g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可水洗，无刺激性气味，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需提供材料安全资料表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罐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次性口罩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独立包装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过滤材料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少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层无纺布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安全标准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B 1597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标准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棉签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型号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求每只不短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c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且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独立包装</w:t>
            </w:r>
          </w:p>
          <w:p>
            <w:pPr>
              <w:pStyle w:val="Normal"/>
              <w:snapToGrid w:val="false"/>
              <w:spacing w:lineRule="auto" w:line="271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格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每包不少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只且不多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只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橡胶手套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安全标准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G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检测认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VC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毛巾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是否一次性：否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吸水性强 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易清洗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条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内六角扳手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至少包含扳手型号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）且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件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合金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十字螺丝刀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种型号规格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制式：公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镊子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至少包含型号（扁平头，直尖头，弯尖头）且不少于三件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不锈钢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模型撬棍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不锈钢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防腐防锈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微软雅黑" w:cs="宋体;SimSun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偏口钳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65#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钢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VC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护套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尖嘴钳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高碳钢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油灰刀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刀身不锈钢，木质刀柄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锉刀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规格；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种规格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套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砂纸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规格：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种规格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套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尺寸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80*230m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毛刷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质：尼龙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模型刀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规格：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种规格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套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包装：盒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除胶剂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适用多种材质表面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瓶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胶水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粘贴牢靠 无甲醛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签字笔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规格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0.5mm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书写流畅 速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8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支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A4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纸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包装：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张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包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纸张颜色：纯白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包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清洗盒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透明</w:t>
            </w:r>
          </w:p>
          <w:p>
            <w:pPr>
              <w:pStyle w:val="Normal"/>
              <w:snapToGrid w:val="false"/>
              <w:spacing w:lineRule="auto" w:line="271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容积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5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储物盒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带把手，可密封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容积不低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5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盘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规格：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2GB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SB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类型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SB3.2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提供不少于三年质保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9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套筒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表面精抛处理且需要镀铬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适用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D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打印机喷嘴修理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酒精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浓度不低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99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00L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扫描样件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表面光滑 加密处理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材料：树脂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颜色：白色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★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需满足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年安徽省职业技能技能大赛增材制造综合应用技术赛项规程要求，否则无效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 xml:space="preserve">40 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胶水抹平器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规格：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抹平面平滑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插排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插孔电流：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0A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额定功率：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500W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额定电压：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20V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整体采用阻燃材料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需要有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75N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安全保护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要求具有不少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个三孔位且需分控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档案袋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高度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00mm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宽度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20mm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厚度不低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5cm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重量不低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250g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30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移动硬盘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小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T</w:t>
            </w:r>
          </w:p>
          <w:p>
            <w:pPr>
              <w:pStyle w:val="Normal"/>
              <w:snapToGrid w:val="false"/>
              <w:spacing w:lineRule="auto" w:line="271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接口类型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SB3.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保修不少于三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料设计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需提供源设计文件进行审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挂牌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质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VC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格：不小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0mm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mm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76mm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参赛选手挂牌需印制照片 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挂绳需要热转印印制大赛名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清印刷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彩虹门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尺寸：不小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喷绘幕布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尺寸：不小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.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求高清印刷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赛期间需提供配套型架安装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横幅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尺寸：不小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条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位隔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格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米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型号：喷绘幕布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赛期间需要提供配套型架安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留固定电源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拉宝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尺寸：不小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cm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8c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示牌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尺寸：不小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cm</w:t>
            </w:r>
            <w:r>
              <w:rPr>
                <w:rFonts w:eastAsia="Arial" w:cs="Arial" w:ascii="Arial" w:hAnsi="Arial"/>
                <w:color w:val="000000"/>
                <w:sz w:val="24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cm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场地布置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定地点大赛赛场、大赛报道等区域的搭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在大赛前一天全部搭建完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个工位需要拥有固定一个电源（五孔插座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赛结束后需及时拆除所有框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竞赛指南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字体清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装订成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提袋的印制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要覆膜防水防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双面彩色印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有配套手提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裁判服装定制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印制图案清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质：涤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饰工艺：免烫处理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9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组 裁判组聘书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艺：浮雕烫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材质：特种纸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格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12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Fonts w:ascii="宋体;SimSun" w:hAnsi="宋体;SimSun" w:eastAsia="微软雅黑" w:cs="宋体;SimSun"/>
                <w:bCs/>
                <w:color w:val="333333"/>
                <w:kern w:val="0"/>
                <w:sz w:val="22"/>
                <w:szCs w:val="21"/>
              </w:rPr>
            </w:pPr>
            <w:r>
              <w:rPr>
                <w:rFonts w:eastAsia="微软雅黑" w:cs="宋体;SimSun" w:ascii="宋体;SimSun" w:hAnsi="宋体;SimSun"/>
                <w:bCs/>
                <w:color w:val="333333"/>
                <w:kern w:val="0"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各类竞赛文件印制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★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需满足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021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年安徽省职业技能技能大赛增材制造综合应用技术赛项规程要求，否则无效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2"/>
                <w:szCs w:val="22"/>
              </w:rPr>
              <w:t>220</w:t>
            </w: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套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cs="仿宋_GB2312;仿宋" w:ascii="宋体;SimSun" w:hAnsi="宋体;SimSun"/>
          <w:b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，竞赛完成后</w:t>
      </w:r>
      <w:r>
        <w:rPr>
          <w:rFonts w:cs="仿宋_GB2312;仿宋" w:ascii="宋体;SimSun" w:hAnsi="宋体;SimSun"/>
          <w:color w:val="212121"/>
          <w:kern w:val="0"/>
          <w:sz w:val="24"/>
        </w:rPr>
        <w:t>10</w:t>
      </w:r>
      <w:r>
        <w:rPr>
          <w:rFonts w:ascii="宋体;SimSun" w:hAnsi="宋体;SimSun" w:cs="仿宋_GB2312;仿宋"/>
          <w:color w:val="212121"/>
          <w:kern w:val="0"/>
          <w:sz w:val="24"/>
        </w:rPr>
        <w:t>个工作日全额支付。</w:t>
      </w:r>
    </w:p>
    <w:p>
      <w:pPr>
        <w:pStyle w:val="Style19"/>
        <w:ind w:firstLine="480"/>
        <w:rPr/>
      </w:pPr>
      <w:r>
        <w:rPr/>
        <w:t>2.</w:t>
      </w:r>
      <w:r>
        <w:rPr/>
        <w:t>报价方式：</w:t>
      </w:r>
      <w:r>
        <w:rPr/>
        <w:t>本项目</w:t>
      </w:r>
      <w:r>
        <w:rPr/>
        <w:t>按需求所提供暂定数量</w:t>
      </w:r>
      <w:r>
        <w:rPr/>
        <w:t>报总价，供应商的报价包含但不限于材料、安装、运输劳务、利润、税金、政策性文件规定及合同包含的所有风险、责任、义务等，即为完成</w:t>
      </w:r>
      <w:r>
        <w:rPr>
          <w:rFonts w:ascii="Times New Roman" w:hAnsi="Times New Roman"/>
          <w:szCs w:val="18"/>
        </w:rPr>
        <w:t>询价</w:t>
      </w:r>
      <w:r>
        <w:rPr/>
        <w:t>文件要求内容所包含的一切应有费用，成交价一次性包死，采购人后期不再追加费用，供应商自行考虑风险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中标方应协助配合采购人完成比赛的各项准备工作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9">
    <w:name w:val="段"/>
    <w:next w:val="Normal"/>
    <w:qFormat/>
    <w:pPr>
      <w:widowControl/>
      <w:autoSpaceDE w:val="false"/>
      <w:bidi w:val="0"/>
      <w:snapToGrid w:val="false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78.35.238:8000/sfw/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12-24T0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0142B91174607BDED203A344C740B</vt:lpwstr>
  </property>
  <property fmtid="{D5CDD505-2E9C-101B-9397-08002B2CF9AE}" pid="3" name="KSOProductBuildVer">
    <vt:lpwstr>2052-11.1.0.11115</vt:lpwstr>
  </property>
</Properties>
</file>